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56007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ГЛАВА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6" w:color="000000"/>
        </w:pBdr>
        <w:spacing w:lineRule="auto" w:line="240" w:before="0" w:after="0"/>
        <w:jc w:val="center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6.11.2022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422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Перечень налоговых расходов 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Каменского городского округа на 2022 год и плановый период 2023-2024 годов, утвержденный постановлением Главы Муниципального образования «Каменский городской округ» от 30.09.2021 № 1658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389" w:after="20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174.3 Бюджетного кодекса Российской Федерации, на основании Порядка формирования Перечня налоговых расходов и оценки налоговых расходов муниципального образования «Каменский городской округ», утвержденного Постановлением Главы Каменского городского округа от 22.10.2020 № 1530 «Об утверждении Порядка формирования перечня налоговых расходов и оценки налоговых расходов муниципального образования «Каменский городской округ»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 w:before="389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spacing w:val="-6"/>
          <w:sz w:val="28"/>
          <w:szCs w:val="28"/>
        </w:rPr>
        <w:t xml:space="preserve">1. Внести изменения в Перечень налоговых расходов </w:t>
      </w:r>
      <w:r>
        <w:rPr>
          <w:rFonts w:cs="Liberation Serif" w:ascii="Liberation Serif" w:hAnsi="Liberation Serif"/>
          <w:sz w:val="28"/>
          <w:szCs w:val="28"/>
        </w:rPr>
        <w:t xml:space="preserve">Каменского городского округа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на 2022 год и плановый период 2023 и 2024 годов, утвержденный Постановлением Главы Каменского городского округа от 30.09.2021 № 1658, утвердив его в новой редакции (прилагается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spacing w:lineRule="exact" w:line="307" w:before="0" w:after="0"/>
        <w:ind w:firstLine="567"/>
        <w:contextualSpacing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>2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5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-28"/>
          <w:sz w:val="28"/>
          <w:szCs w:val="28"/>
        </w:rPr>
        <w:t xml:space="preserve">3.  </w:t>
      </w: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заместителя Главы Администрации по экономике и финансам А.Ю. Кошкарова. 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С. А. Белоу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42:00Z</dcterms:created>
  <dc:creator>Admin</dc:creator>
  <dc:description/>
  <cp:keywords/>
  <dc:language>en-US</dc:language>
  <cp:lastModifiedBy>Настя</cp:lastModifiedBy>
  <cp:lastPrinted>2022-11-16T11:09:00Z</cp:lastPrinted>
  <dcterms:modified xsi:type="dcterms:W3CDTF">2022-11-16T06:09:00Z</dcterms:modified>
  <cp:revision>59</cp:revision>
  <dc:subject/>
  <dc:title>ГЛАВА МУНИЦИПАЛЬНОГО ОБРАЗОВАНИЯ</dc:title>
</cp:coreProperties>
</file>